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52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516"/>
        <w:gridCol w:w="1777"/>
        <w:gridCol w:w="6863"/>
      </w:tblGrid>
      <w:tr>
        <w:trPr>
          <w:trHeight w:val="412" w:hRule="atLeast"/>
        </w:trPr>
        <w:tc>
          <w:tcPr>
            <w:tcW w:w="9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Списък на селските райони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Област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щина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лагоевград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ургас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арна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о Търново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идин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раца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Габрово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Добрич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Кърджали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юстендил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Ловеч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Монтана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азарджик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ерник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евен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Пловдив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азград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Русе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илистра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ливен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молян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София област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Загора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Търговище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Хасково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Шумен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Ямбол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>Приложение П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03:00Z</dcterms:created>
  <dc:creator>Iv.Ilieva</dc:creator>
  <dc:description/>
  <cp:keywords/>
  <dc:language>en-US</dc:language>
  <cp:lastModifiedBy>MEET</cp:lastModifiedBy>
  <cp:lastPrinted>2008-04-01T09:40:00Z</cp:lastPrinted>
  <dcterms:modified xsi:type="dcterms:W3CDTF">2016-02-03T16:39:00Z</dcterms:modified>
  <cp:revision>8</cp:revision>
  <dc:subject/>
  <dc:title>Благоевград</dc:title>
</cp:coreProperties>
</file>